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20"/>
        <w:jc w:val="center"/>
        <w:outlineLvl w:val="2"/>
        <w:rPr>
          <w:rFonts w:ascii="Arial" w:hAnsi="Arial" w:eastAsia="Times New Roman" w:cs="Arial"/>
          <w:b/>
          <w:b/>
          <w:bCs/>
          <w:color w:val="151F6D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51F6D"/>
          <w:kern w:val="0"/>
          <w:sz w:val="24"/>
          <w:szCs w:val="24"/>
          <w:lang w:eastAsia="ru-RU"/>
        </w:rPr>
        <w:t>Ставки плати за використання власних вагонів перевізника АТ "Укрзалізниця"</w:t>
      </w:r>
    </w:p>
    <w:tbl>
      <w:tblPr>
        <w:tblW w:w="9303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"/>
        <w:gridCol w:w="1948"/>
        <w:gridCol w:w="901"/>
        <w:gridCol w:w="901"/>
        <w:gridCol w:w="581"/>
        <w:gridCol w:w="587"/>
        <w:gridCol w:w="800"/>
        <w:gridCol w:w="642"/>
        <w:gridCol w:w="901"/>
        <w:gridCol w:w="901"/>
        <w:gridCol w:w="720"/>
      </w:tblGrid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51F6D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51F6D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без ПДВ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№ </w:t>
            </w:r>
          </w:p>
        </w:tc>
        <w:tc>
          <w:tcPr>
            <w:tcW w:w="1948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Групи вагонів</w:t>
            </w:r>
          </w:p>
        </w:tc>
        <w:tc>
          <w:tcPr>
            <w:tcW w:w="1802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Максимальна ставка, грн/добу</w:t>
            </w:r>
          </w:p>
        </w:tc>
        <w:tc>
          <w:tcPr>
            <w:tcW w:w="5132" w:type="dxa"/>
            <w:gridSpan w:val="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Фактична ставка 2024 рік, грн/добу 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з 01.01.2024 по 31.01.2024</w:t>
            </w:r>
          </w:p>
        </w:tc>
        <w:tc>
          <w:tcPr>
            <w:tcW w:w="9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з 01.02.2024 по 31.12.2024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січень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лютий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березень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квітень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травень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червень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З 01.05.2024 по 13.05.2024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З 14.05.2024 по 31.05.2024</w:t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7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7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Вагон для перевезення технічної щепи умовного типу 5916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Цементовоз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0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Мінераловоз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2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2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Зерновоз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6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Вагон для перевезення муки умовного типу 972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6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3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2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2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2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2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2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Цистерна для перевезення зрідженого газу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7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Цистерна для перевезення харчових продуктів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22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Цистерна колії 1435 мм моделі Zacns 88m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6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7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8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1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Критий вагон, інші переобладнані вагони умовних типів 917, 96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Вагон-термос умовного типу 800 та 58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Платформа фітингова довжиною 40 футів 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650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Платформа фітингова довжиною 60 футів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0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Платформа фітингова довжиною 80 футів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0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8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9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5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Платформа-лісовоз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6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1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2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31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4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10</w:t>
            </w:r>
          </w:p>
        </w:tc>
      </w:tr>
      <w:tr>
        <w:trPr/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Платформа контрейлерна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3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180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15"/>
                <w:szCs w:val="15"/>
                <w:lang w:eastAsia="ru-RU"/>
              </w:rPr>
              <w:t>150</w:t>
            </w:r>
          </w:p>
        </w:tc>
      </w:tr>
      <w:tr>
        <w:trPr/>
        <w:tc>
          <w:tcPr>
            <w:tcW w:w="9303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Current">
    <w:name w:val="current"/>
    <w:basedOn w:val="Style13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41:00Z</dcterms:created>
  <dc:creator>Sema</dc:creator>
  <dc:description/>
  <cp:keywords/>
  <dc:language>en-US</dc:language>
  <cp:lastModifiedBy>Sema</cp:lastModifiedBy>
  <dcterms:modified xsi:type="dcterms:W3CDTF">2024-06-01T16:41:00Z</dcterms:modified>
  <cp:revision>1</cp:revision>
  <dc:subject/>
  <dc:title/>
</cp:coreProperties>
</file>